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merican Literature (M) – Study Guid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For each literary work, know the author, characters and general plot li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Earth on Turtle’s Back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When Grizzlies Walked Upright”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Navajo Origin Legend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The Devil and Tom Walker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Where is Here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The Story of an Hour” 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A Wagner Matinee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Outcasts of Poker Flat”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 xml:space="preserve">The Notorious Jumping Frogs of Calaveras County”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“</w:t>
      </w:r>
      <w:r>
        <w:rPr>
          <w:rFonts w:cs="Garamond" w:ascii="Garamond" w:hAnsi="Garamond"/>
        </w:rPr>
        <w:t>The Crucible” (review old study guides)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Notes on American Literature Historical Background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-know literary movements, characteristics of those movements and authors of each movement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1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2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3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4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Knowledge and usage of following parts of speech and parts of sentenc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llective 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mpound 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mmon 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oper 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ntecedent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Reflex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tens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Demonstrat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terrogat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definit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Relative Pronou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ction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ransitive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transitive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Linking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Helping 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djective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dverb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njunc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ubordinating Conjunc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ordinating Conjunc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Correlative Conjunction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terjection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eposition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plete sentenc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plete subject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mplete predicate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hra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lau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Subordinate clau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Main clau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repositional phrase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erund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rticiple 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finitive 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ocabular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viar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badg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arasitic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benig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fest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aligna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oxic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ir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cclai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alig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tigm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bant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flippa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hilario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arod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ardonic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versio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voluntar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loath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eminenc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ecipic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bys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humb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rofound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gentilit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nepotis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fragra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unge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infanti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longevit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obsolet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osthumou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eni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venerab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purg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qualo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adjacent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dilemma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speculat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malleable</w:t>
      </w:r>
    </w:p>
    <w:sectPr>
      <w:type w:val="nextPage"/>
      <w:pgSz w:w="12240" w:h="15840"/>
      <w:pgMar w:left="1152" w:right="1152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47:00Z</dcterms:created>
  <dc:creator>hertelk</dc:creator>
  <dc:description/>
  <cp:keywords/>
  <dc:language>en-US</dc:language>
  <cp:lastModifiedBy>Katie Hausauer</cp:lastModifiedBy>
  <cp:lastPrinted>2014-11-04T08:40:00Z</cp:lastPrinted>
  <dcterms:modified xsi:type="dcterms:W3CDTF">2014-11-04T14:40:00Z</dcterms:modified>
  <cp:revision>9</cp:revision>
  <dc:subject/>
  <dc:title>To Be Revised</dc:title>
</cp:coreProperties>
</file>